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1 берез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зроблено висновки,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Style w:val="Customfontstyle"/>
        </w:rPr>
        <w:t>Винести  винести  проєкти рішень №№16-30, які  підготовлені управлінням комунальної власності міста, на пленарне засідання XLVIII сесії міської рад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Style w:val="Customfontstyle"/>
        </w:rPr>
      </w:pPr>
      <w:r>
        <w:rPr>
          <w:rStyle w:val="Customfontstyle"/>
        </w:rPr>
        <w:t>Винести  проєкти рішень №№31-88, які  підготовлені департаментом регулювання містобудівної діяльності та земельних відносин, на пленарне засідання XLVIII сесії міської рад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Style w:val="Customfontstyle"/>
        </w:rPr>
      </w:pPr>
      <w:r>
        <w:rPr>
          <w:rStyle w:val="Customfontstyle"/>
        </w:rPr>
        <w:t>Зняти з контролю рішення міської ради від 23.12.2020 №59, як виконане.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Style w:val="Customfontstyle"/>
        </w:rPr>
        <w:t xml:space="preserve">Постійній комісії провести засідання з повторного розгляду звернень ОК «Гаражно-будівельний кооператив «Флагман» та                                    ОК «Рекорд – КР» 29.03.2024 о 10.00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Style w:val="Customfontstyle"/>
        </w:rPr>
        <w:t>Департаменту регулювання містобудівної діяльності та земельних відносин виконкому міської ради запросити представників ОК «Гаражно-будівельний кооператив «Флагман» та ОК «Рекорд – КР» на зазначене засідання.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47:00Z</dcterms:created>
  <dc:creator>org307</dc:creator>
  <dc:description/>
  <cp:keywords/>
  <dc:language>en-US</dc:language>
  <cp:lastModifiedBy>uopr307-1</cp:lastModifiedBy>
  <cp:lastPrinted>2024-03-13T08:49:00Z</cp:lastPrinted>
  <dcterms:modified xsi:type="dcterms:W3CDTF">2024-03-21T09:59:00Z</dcterms:modified>
  <cp:revision>5</cp:revision>
  <dc:subject/>
  <dc:title/>
</cp:coreProperties>
</file>